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48"/>
          <w:szCs w:val="48"/>
        </w:rPr>
      </w:pPr>
      <w:r>
        <w:rPr>
          <w:rFonts w:eastAsia="Arial" w:cs="Arial" w:ascii="Arial" w:hAnsi="Arial"/>
          <w:color w:val="000000"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91200</wp:posOffset>
            </wp:positionH>
            <wp:positionV relativeFrom="paragraph">
              <wp:posOffset>635</wp:posOffset>
            </wp:positionV>
            <wp:extent cx="838200" cy="7575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76" t="-17" r="656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1600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4419600" cy="8001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7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5° Trofeo Sarde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International Karate Sardeg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f" o:allowincell="f" style="position:absolute;margin-left:84pt;margin-top:0pt;width:347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5° Trofeo Sardeg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International Karate Sardegna</w:t>
                      </w:r>
                    </w:p>
                  </w:txbxContent>
                </v:textbox>
                <v:path textpathok="t"/>
                <v:textpath on="t" fitshape="t" string="5° Trofeo Sardegna&#10;International Karate Sardegna" style="font-family:&quot;Arial&quot;;font-size:18pt"/>
                <v:fill o:detectmouseclick="t" color2="blu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38200" cy="7575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76" t="-17" r="656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48"/>
          <w:szCs w:val="4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10200</wp:posOffset>
            </wp:positionH>
            <wp:positionV relativeFrom="paragraph">
              <wp:posOffset>83820</wp:posOffset>
            </wp:positionV>
            <wp:extent cx="914400" cy="8451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38" t="9962" r="12500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91440</wp:posOffset>
            </wp:positionV>
            <wp:extent cx="914400" cy="8451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38" t="9962" r="12500" b="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48"/>
          <w:szCs w:val="48"/>
        </w:rPr>
        <w:t xml:space="preserve">                </w:t>
      </w:r>
      <w:r>
        <w:rPr>
          <w:rFonts w:cs="Arial" w:ascii="Arial" w:hAnsi="Arial"/>
          <w:b/>
          <w:i/>
          <w:color w:val="000000"/>
          <w:sz w:val="72"/>
          <w:szCs w:val="72"/>
          <w:u w:val="single"/>
        </w:rPr>
        <w:t>ASD CAMI ITTIRI</w:t>
      </w:r>
      <w:r>
        <w:rPr>
          <w:rFonts w:cs="Arial" w:ascii="Arial" w:hAnsi="Arial"/>
          <w:b/>
          <w:i/>
          <w:color w:val="000080"/>
          <w:sz w:val="20"/>
          <w:szCs w:val="20"/>
          <w:u w:val="single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80"/>
          <w:sz w:val="27"/>
          <w:szCs w:val="27"/>
        </w:rPr>
        <w:t>                               </w:t>
      </w:r>
      <w:r>
        <w:rPr>
          <w:rStyle w:val="StrongEmphasis"/>
          <w:rFonts w:eastAsia="Arial" w:cs="Arial" w:ascii="Arial" w:hAnsi="Arial"/>
          <w:color w:val="000080"/>
          <w:sz w:val="27"/>
          <w:szCs w:val="27"/>
        </w:rPr>
        <w:t xml:space="preserve">    </w:t>
      </w:r>
      <w:r>
        <w:rPr>
          <w:rStyle w:val="StrongEmphasis"/>
          <w:rFonts w:cs="Arial" w:ascii="Arial" w:hAnsi="Arial"/>
          <w:color w:val="000080"/>
          <w:sz w:val="27"/>
          <w:szCs w:val="27"/>
        </w:rPr>
        <w:t>       </w:t>
      </w:r>
      <w:r>
        <w:rPr>
          <w:rStyle w:val="StrongEmphasis"/>
          <w:rFonts w:eastAsia="Arial" w:cs="Arial" w:ascii="Arial" w:hAnsi="Arial"/>
          <w:color w:val="000080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color w:val="000080"/>
          <w:sz w:val="27"/>
          <w:szCs w:val="27"/>
        </w:rPr>
        <w:t> </w:t>
      </w:r>
      <w:r>
        <w:rPr>
          <w:rStyle w:val="StrongEmphasis"/>
          <w:rFonts w:cs="Arial" w:ascii="Arial" w:hAnsi="Arial"/>
          <w:color w:val="000080"/>
          <w:sz w:val="27"/>
          <w:szCs w:val="27"/>
        </w:rPr>
        <w:t>COMUNICATO STA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Style w:val="StrongEmphasis"/>
          <w:rFonts w:eastAsia="Arial" w:cs="Arial" w:ascii="Arial" w:hAnsi="Arial"/>
          <w:color w:val="000080"/>
          <w:sz w:val="32"/>
          <w:szCs w:val="32"/>
        </w:rPr>
        <w:t xml:space="preserve">         </w:t>
      </w:r>
      <w:r>
        <w:rPr>
          <w:rStyle w:val="StrongEmphasis"/>
          <w:rFonts w:cs="Arial" w:ascii="Arial" w:hAnsi="Arial"/>
          <w:color w:val="000080"/>
          <w:sz w:val="32"/>
          <w:szCs w:val="32"/>
          <w:u w:val="single"/>
        </w:rPr>
        <w:t>5°  TROFEO  SARDEGNA   ITTIRI   6 E 7 GIUGNO  200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GRANDE SUCCESSO DI PUBBLICO E DI ATLETI ALL'INTERNAZIONALE DI KARATE SVOLTOSI AD ITTI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LTRE 300 ATLETI - 56 SOCIETA' - 50 TECNICI- 35 DIRIGENTI SOCIALI       25 UFFICIALI DI GARA –   E  CIRCA 2000 PERSONE CHE HANNO ASSISTITO NELLA DUE GIORNI, SONO SOLO ALCUNI NUMERI DEL 5° TROFEO SARDEGN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GRANDE SODDISFAZIONE DEL M° PIPPO MELI E DEL SUO STAFF DEL CAMI-TTIR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>PER LA BUONA RIUSCITA DELLA MANIFESTAZIONE CHE HA VISTO UNA PARTECIPAZIONE DI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ATLETI PROVENIENTI DA 14 REGIONI D’ITALIA DAL, MAROCCO- VENEZUELA – SVIZZERA – SPAGNA</w:t>
      </w:r>
      <w:r>
        <w:rPr>
          <w:rStyle w:val="StrongEmphasis"/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 xml:space="preserve">PRESENTI NEI DUE GIORNI DI GARA DIVERSE AUTORITA’ FRA TUTTE IL VICE PRESIDENTE  VICARIO DELLA FEDERAZIONE NAZIONALE FIJLKAM  E PRESIDENTE DELLA UNIONE DELLE FEDERAZIONI DI KARATE DEI PAESI DEL MEDITERRANEO PROF. PELLICONE GIUSEPPE E GLI AMMINISTRATORI LOCALI GUIDATI DAL SINDACO  DOTT. TONINO ORANI  CHE SI E'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 xml:space="preserve">COMPLIMENTATO CON I DIRIGENTI DEL CAMI ITTIRI  PER AVER RIPORTATO  AD  ITTIRI MANIFESTAZIONI  DI ALTISSIMO  LIVELLO E  CHE CON L’OCCASIONE E’ STATO UTILIZZATO </w:t>
      </w:r>
      <w:r>
        <w:rPr>
          <w:rStyle w:val="StrongEmphasis"/>
          <w:rFonts w:cs="Arial" w:ascii="Arial" w:hAnsi="Arial"/>
          <w:sz w:val="28"/>
          <w:szCs w:val="28"/>
          <w:u w:val="single"/>
        </w:rPr>
        <w:t>PER LA PRIMA VOLTA IL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  <w:u w:val="single"/>
        </w:rPr>
        <w:t>NUOVO PALAZZETTO DELLO SPORT DI  ITTIRI</w:t>
      </w:r>
      <w:r>
        <w:rPr>
          <w:rStyle w:val="StrongEmphasis"/>
          <w:rFonts w:cs="Arial" w:ascii="Arial" w:hAnsi="Arial"/>
          <w:sz w:val="28"/>
          <w:szCs w:val="28"/>
        </w:rPr>
        <w:t xml:space="preserve"> .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PER QUANTO RIGUARDA I RISULTATI  NEL TRIANGOLARE TRA LE  NAZIONALI GIOVANILI DI, ITALIA- MAROCCO E SVIZZERA MASCHILE E FEMMINILE  </w:t>
      </w:r>
      <w:r>
        <w:rPr>
          <w:rStyle w:val="StrongEmphasis"/>
          <w:rFonts w:cs="Arial" w:ascii="Arial" w:hAnsi="Arial"/>
          <w:i/>
          <w:color w:val="000080"/>
          <w:sz w:val="28"/>
          <w:szCs w:val="28"/>
          <w:u w:val="single"/>
        </w:rPr>
        <w:t>LA   NAZIONALE  ITALIANA  FIJLKAM</w:t>
      </w:r>
      <w:r>
        <w:rPr>
          <w:rStyle w:val="StrongEmphasis"/>
          <w:rFonts w:cs="Arial" w:ascii="Arial" w:hAnsi="Arial"/>
          <w:color w:val="000080"/>
          <w:sz w:val="28"/>
          <w:szCs w:val="28"/>
          <w:u w:val="single"/>
        </w:rPr>
        <w:t xml:space="preserve">  GIOVANILE UNDER 18</w:t>
      </w:r>
      <w:r>
        <w:rPr>
          <w:rStyle w:val="StrongEmphasis"/>
          <w:rFonts w:cs="Arial" w:ascii="Arial" w:hAnsi="Arial"/>
          <w:sz w:val="28"/>
          <w:szCs w:val="28"/>
        </w:rPr>
        <w:t xml:space="preserve">     </w:t>
      </w:r>
      <w:r>
        <w:rPr>
          <w:rStyle w:val="StrongEmphasis"/>
          <w:rFonts w:cs="Arial" w:ascii="Arial" w:hAnsi="Arial"/>
          <w:color w:val="0000FF"/>
          <w:sz w:val="28"/>
          <w:szCs w:val="28"/>
          <w:u w:val="single"/>
        </w:rPr>
        <w:t>SI   E’ AGGIUDICATA IL  5° TROFEO SARDEGNA INTERNAZIO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APPLAUDITISSIMA ANCHE L'ESIBIZIONE DEGLI ATLETI DELLA NAZIONALE ITALIANA FIJLKAM  DI KATA E DEGLI ATLETI DEL CAMI-ITTIRI - URI E PUTIFIGARI GUIDATI D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>MAESTRO PIPPO MELI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70485</wp:posOffset>
            </wp:positionV>
            <wp:extent cx="609600" cy="5975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. 34695094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-MAIL: </w:t>
      </w:r>
      <w:hyperlink r:id="rId7">
        <w:r>
          <w:rPr>
            <w:rStyle w:val="InternetLink"/>
            <w:rFonts w:cs="Arial" w:ascii="Arial" w:hAnsi="Arial"/>
            <w:b/>
          </w:rPr>
          <w:t>pippomeli@tiscali.it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                                        </w:t>
        <w:tab/>
        <w:t xml:space="preserve">   </w:t>
      </w:r>
      <w:r>
        <w:rPr>
          <w:rFonts w:cs="Arial" w:ascii="Arial" w:hAnsi="Arial"/>
          <w:b/>
        </w:rPr>
        <w:t>M°  Pippo Meli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Responsabile  Organizzazione</w:t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5° Trofeo Sardegn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902" w:right="74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mailto:pippomeli@tiscali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56:00Z</dcterms:created>
  <dc:creator>**</dc:creator>
  <dc:description/>
  <cp:keywords/>
  <dc:language>en-US</dc:language>
  <cp:lastModifiedBy>**</cp:lastModifiedBy>
  <dcterms:modified xsi:type="dcterms:W3CDTF">2009-06-08T11:48:00Z</dcterms:modified>
  <cp:revision>13</cp:revision>
  <dc:subject/>
  <dc:title/>
</cp:coreProperties>
</file>